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sz w:val="22"/>
              </w:rPr>
            </w:pPr>
            <w:r>
              <w:rPr>
                <w:sz w:val="22"/>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2"/>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2"/>
                <w:szCs w:val="22"/>
              </w:rPr>
              <w:t>Sponsor’s Draft</w:t>
            </w:r>
            <w:r>
              <w:rPr>
                <w:rStyle w:val="FootnoteCharacters"/>
                <w:rStyle w:val="FootnoteAnchor"/>
                <w:sz w:val="22"/>
                <w:szCs w:val="22"/>
              </w:rPr>
              <w:footnoteReference w:id="4"/>
            </w:r>
            <w:bookmarkEnd w:id="3"/>
            <w:r>
              <w:rPr>
                <w:sz w:val="22"/>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1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bCs/>
                <w:sz w:val="22"/>
                <w:szCs w:val="22"/>
                <w:u w:val="single"/>
              </w:rPr>
              <w:t xml:space="preserve">Set v:Confidentiality “isImmutable”=True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0_1458748244"/>
            <w:bookmarkStart w:id="11" w:name="__Fieldmark__0_1458748244"/>
            <w:bookmarkEnd w:id="11"/>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_1458748244"/>
            <w:bookmarkStart w:id="13" w:name="__Fieldmark__1_1458748244"/>
            <w:bookmarkEnd w:id="13"/>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_1458748244"/>
            <w:bookmarkStart w:id="15" w:name="__Fieldmark__2_1458748244"/>
            <w:bookmarkEnd w:id="15"/>
            <w:r>
              <w:rPr>
                <w:sz w:val="22"/>
                <w:szCs w:val="22"/>
              </w:rPr>
            </w:r>
            <w:r>
              <w:rPr>
                <w:sz w:val="22"/>
                <w:szCs w:val="22"/>
              </w:rPr>
              <w:fldChar w:fldCharType="end"/>
            </w:r>
            <w:r>
              <w:rPr>
                <w:sz w:val="22"/>
                <w:szCs w:val="22"/>
              </w:rPr>
              <w:t xml:space="preserve"> Datatypes Change</w:t>
              <w:tab/>
            </w:r>
            <w:r>
              <w:fldChar w:fldCharType="begin">
                <w:ffData>
                  <w:name w:val="Check4"/>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3_1458748244"/>
            <w:bookmarkStart w:id="17" w:name="__Fieldmark__3_1458748244"/>
            <w:bookmarkEnd w:id="17"/>
            <w:r>
              <w:rPr>
                <w:sz w:val="22"/>
                <w:szCs w:val="22"/>
              </w:rPr>
            </w:r>
            <w:r>
              <w:rPr>
                <w:sz w:val="22"/>
                <w:szCs w:val="22"/>
              </w:rPr>
              <w:fldChar w:fldCharType="end"/>
            </w:r>
            <w:r>
              <w:rPr>
                <w:sz w:val="22"/>
                <w:szCs w:val="22"/>
              </w:rPr>
              <w:t xml:space="preserve"> Other Vocabulary Change</w:t>
            </w:r>
          </w:p>
        </w:tc>
      </w:tr>
    </w:tbl>
    <w:p>
      <w:pPr>
        <w:pStyle w:val="Normal"/>
        <w:rPr>
          <w:sz w:val="22"/>
          <w:szCs w:val="22"/>
        </w:rPr>
      </w:pPr>
      <w:r>
        <w:rPr>
          <w:sz w:val="22"/>
          <w:szCs w:val="22"/>
        </w:rPr>
      </w:r>
    </w:p>
    <w:p>
      <w:pPr>
        <w:pStyle w:val="Heading2"/>
        <w:rPr>
          <w:u w:val="single"/>
        </w:rPr>
      </w:pPr>
      <w:r>
        <w:rPr>
          <w:u w:val="single"/>
        </w:rPr>
        <w:t>SUMMARY RECOMMENDATION</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t “isImmutable” flag on v:Confidentiality.</w:t>
      </w:r>
    </w:p>
    <w:p>
      <w:pPr>
        <w:pStyle w:val="Normal"/>
        <w:rPr>
          <w:rFonts w:ascii="Times New Roman" w:hAnsi="Times New Roman" w:cs="Times New Roman"/>
          <w:sz w:val="22"/>
          <w:szCs w:val="22"/>
        </w:rPr>
      </w:pPr>
      <w:r>
        <w:rPr>
          <w:rFonts w:cs="Times New Roman"/>
          <w:sz w:val="22"/>
          <w:szCs w:val="22"/>
        </w:rPr>
      </w:r>
    </w:p>
    <w:p>
      <w:pPr>
        <w:pStyle w:val="Normal"/>
        <w:shd w:fill="FFFF00" w:val="clear"/>
        <w:rPr>
          <w:b/>
          <w:b/>
          <w:bCs/>
          <w:sz w:val="22"/>
          <w:szCs w:val="22"/>
          <w:u w:val="single"/>
        </w:rPr>
      </w:pPr>
      <w:r>
        <w:rPr>
          <w:b/>
          <w:bCs/>
          <w:sz w:val="22"/>
          <w:szCs w:val="22"/>
          <w:u w:val="single"/>
        </w:rPr>
        <w:t>VOCABULARY OBJECTS CHANGE SUMMARY</w:t>
      </w:r>
    </w:p>
    <w:p>
      <w:pPr>
        <w:pStyle w:val="Normal"/>
        <w:shd w:fill="FFFF00" w:val="clear"/>
        <w:rPr/>
      </w:pPr>
      <w:r>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2"/>
                <w:szCs w:val="22"/>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2"/>
                <w:szCs w:val="22"/>
              </w:rPr>
            </w:pPr>
            <w:r>
              <w:rPr>
                <w:b/>
                <w:sz w:val="22"/>
                <w:szCs w:val="22"/>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bl>
    <w:p>
      <w:pPr>
        <w:pStyle w:val="Normal"/>
        <w:shd w:fill="FFFF00" w:val="clea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b/>
                <w:b/>
                <w:bCs/>
                <w:sz w:val="22"/>
                <w:szCs w:val="22"/>
                <w:u w:val="single"/>
              </w:rPr>
            </w:pPr>
            <w:r>
              <w:rPr>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2"/>
                <w:szCs w:val="22"/>
              </w:rPr>
            </w:pPr>
            <w:r>
              <w:rPr>
                <w:b/>
                <w:bCs/>
                <w:sz w:val="22"/>
                <w:szCs w:val="22"/>
              </w:rPr>
            </w:r>
          </w:p>
        </w:tc>
        <w:tc>
          <w:tcPr>
            <w:tcW w:w="3510"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4016" w:type="dxa"/>
            <w:tcBorders>
              <w:top w:val="single" w:sz="6" w:space="0" w:color="000000"/>
              <w:left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t>ISSUE:</w:t>
      </w:r>
    </w:p>
    <w:p>
      <w:pPr>
        <w:pStyle w:val="Footnote"/>
        <w:rPr>
          <w:b/>
          <w:b/>
          <w:bCs/>
          <w:sz w:val="22"/>
          <w:szCs w:val="22"/>
          <w:u w:val="single"/>
        </w:rPr>
      </w:pPr>
      <w:r>
        <w:rPr>
          <w:b/>
          <w:bCs/>
          <w:sz w:val="22"/>
          <w:szCs w:val="22"/>
          <w:u w:val="single"/>
        </w:rPr>
      </w:r>
    </w:p>
    <w:p>
      <w:pPr>
        <w:pStyle w:val="Footnote"/>
        <w:rPr>
          <w:sz w:val="22"/>
          <w:szCs w:val="22"/>
        </w:rPr>
      </w:pPr>
      <w:r>
        <w:rPr>
          <w:sz w:val="22"/>
          <w:szCs w:val="22"/>
        </w:rPr>
        <w:t>v:Confidentiality “isImmutable” property is not set, which would allow the definition of the Value Set to be changed.  If this were to happen, the semantics of the value set, which is used to value interoperable security labels on health information resources, would be impacted.  This could result in unauthorized access or disclosure of protected health information.</w:t>
      </w:r>
    </w:p>
    <w:p>
      <w:pPr>
        <w:pStyle w:val="Normal"/>
        <w:spacing w:before="240" w:after="0"/>
        <w:rPr>
          <w:b/>
          <w:b/>
          <w:bCs/>
          <w:sz w:val="22"/>
          <w:szCs w:val="22"/>
          <w:u w:val="single"/>
        </w:rPr>
      </w:pPr>
      <w:r>
        <w:rPr>
          <w:b/>
          <w:bCs/>
          <w:sz w:val="22"/>
          <w:szCs w:val="22"/>
          <w:u w:val="single"/>
        </w:rPr>
        <w:t>CURRENT STATE:</w:t>
      </w:r>
    </w:p>
    <w:p>
      <w:pPr>
        <w:pStyle w:val="Footnote"/>
        <w:rPr>
          <w:b/>
          <w:b/>
          <w:bCs/>
          <w:sz w:val="22"/>
          <w:szCs w:val="22"/>
          <w:u w:val="single"/>
        </w:rPr>
      </w:pPr>
      <w:r>
        <w:rPr>
          <w:b/>
          <w:bCs/>
          <w:sz w:val="22"/>
          <w:szCs w:val="22"/>
          <w:u w:val="single"/>
        </w:rPr>
      </w:r>
    </w:p>
    <w:p>
      <w:pPr>
        <w:pStyle w:val="Normal"/>
        <w:autoSpaceDE w:val="false"/>
        <w:rPr>
          <w:sz w:val="22"/>
          <w:szCs w:val="22"/>
        </w:rPr>
      </w:pPr>
      <w:r>
        <w:rPr>
          <w:sz w:val="22"/>
          <w:szCs w:val="22"/>
        </w:rPr>
        <w:t xml:space="preserve">Line 145368 mif voc 1148 </w:t>
      </w:r>
    </w:p>
    <w:p>
      <w:pPr>
        <w:pStyle w:val="Normal"/>
        <w:autoSpaceDE w:val="false"/>
        <w:rPr>
          <w:sz w:val="22"/>
          <w:szCs w:val="22"/>
        </w:rPr>
      </w:pPr>
      <w:r>
        <w:rPr>
          <w:sz w:val="22"/>
          <w:szCs w:val="22"/>
        </w:rPr>
      </w:r>
    </w:p>
    <w:p>
      <w:pPr>
        <w:pStyle w:val="Normal"/>
        <w:autoSpaceDE w:val="false"/>
        <w:rPr>
          <w:color w:val="000000"/>
          <w:sz w:val="22"/>
          <w:szCs w:val="22"/>
          <w:highlight w:val="white"/>
        </w:rPr>
      </w:pPr>
      <w:r>
        <w:rPr>
          <w:color w:val="0000FF"/>
          <w:sz w:val="22"/>
          <w:szCs w:val="22"/>
          <w:highlight w:val="white"/>
        </w:rPr>
        <w:t>&lt;</w:t>
      </w:r>
      <w:r>
        <w:rPr>
          <w:color w:val="800000"/>
          <w:sz w:val="22"/>
          <w:szCs w:val="22"/>
          <w:highlight w:val="white"/>
        </w:rPr>
        <w:t>valueSet</w:t>
      </w:r>
      <w:r>
        <w:rPr>
          <w:color w:val="FF0000"/>
          <w:sz w:val="22"/>
          <w:szCs w:val="22"/>
          <w:highlight w:val="white"/>
        </w:rPr>
        <w:t xml:space="preserve"> id</w:t>
      </w:r>
      <w:r>
        <w:rPr>
          <w:color w:val="0000FF"/>
          <w:sz w:val="22"/>
          <w:szCs w:val="22"/>
          <w:highlight w:val="white"/>
        </w:rPr>
        <w:t>="</w:t>
      </w:r>
      <w:r>
        <w:rPr>
          <w:color w:val="000000"/>
          <w:sz w:val="22"/>
          <w:szCs w:val="22"/>
          <w:highlight w:val="white"/>
        </w:rPr>
        <w:t>2.16.840.1.113883.1.11.10228</w:t>
      </w:r>
      <w:r>
        <w:rPr>
          <w:color w:val="0000FF"/>
          <w:sz w:val="22"/>
          <w:szCs w:val="22"/>
          <w:highlight w:val="white"/>
        </w:rPr>
        <w:t>"</w:t>
      </w:r>
      <w:r>
        <w:rPr>
          <w:color w:val="FF0000"/>
          <w:sz w:val="22"/>
          <w:szCs w:val="22"/>
          <w:highlight w:val="white"/>
        </w:rPr>
        <w:t xml:space="preserve"> </w:t>
      </w:r>
      <w:r>
        <w:rPr>
          <w:color w:val="FF0000"/>
          <w:sz w:val="22"/>
          <w:szCs w:val="22"/>
        </w:rPr>
        <w:t>name</w:t>
      </w:r>
      <w:r>
        <w:rPr>
          <w:color w:val="0000FF"/>
          <w:sz w:val="22"/>
          <w:szCs w:val="22"/>
        </w:rPr>
        <w:t>="</w:t>
      </w:r>
      <w:r>
        <w:rPr>
          <w:color w:val="000000"/>
          <w:sz w:val="22"/>
          <w:szCs w:val="22"/>
        </w:rPr>
        <w:t xml:space="preserve">Confidentiality </w:t>
      </w:r>
      <w:r>
        <w:rPr>
          <w:color w:val="0000FF"/>
          <w:sz w:val="22"/>
          <w:szCs w:val="22"/>
        </w:rPr>
        <w:t>&gt;</w:t>
      </w:r>
    </w:p>
    <w:p>
      <w:pPr>
        <w:pStyle w:val="Footnote"/>
        <w:rPr>
          <w:color w:val="000000"/>
          <w:sz w:val="22"/>
          <w:szCs w:val="22"/>
          <w:highlight w:val="white"/>
        </w:rPr>
      </w:pPr>
      <w:r>
        <w:rPr>
          <w:color w:val="000000"/>
          <w:sz w:val="22"/>
          <w:szCs w:val="22"/>
          <w:highlight w:val="white"/>
        </w:rPr>
      </w:r>
    </w:p>
    <w:p>
      <w:pPr>
        <w:pStyle w:val="Footnote"/>
        <w:rPr>
          <w:sz w:val="22"/>
          <w:szCs w:val="22"/>
        </w:rPr>
      </w:pPr>
      <w:r>
        <w:rPr>
          <w:sz w:val="22"/>
          <w:szCs w:val="22"/>
        </w:rPr>
      </w:r>
    </w:p>
    <w:p>
      <w:pPr>
        <w:pStyle w:val="Normal"/>
        <w:spacing w:before="240" w:after="0"/>
        <w:rPr>
          <w:sz w:val="22"/>
          <w:szCs w:val="22"/>
        </w:rPr>
      </w:pPr>
      <w:r>
        <w:rPr>
          <w:b/>
          <w:bCs/>
          <w:sz w:val="22"/>
          <w:szCs w:val="22"/>
          <w:u w:val="single"/>
        </w:rPr>
        <w:t>OPTIONS CONSIDERED</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ATIONALE:</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The set of codes in v:Confidentiality is meant to cover the entire range of Confidentiality concepts in the healthcare domain, and are “tightly coupled” to the definition.  If the definition changed, then the codes coverage of the conceptual space might be less comprehensi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rPr/>
      </w:pPr>
      <w:r>
        <w:rPr>
          <w:color w:val="FF0000"/>
          <w:sz w:val="22"/>
          <w:szCs w:val="22"/>
        </w:rPr>
        <w:t xml:space="preserve">3. </w:t>
      </w:r>
      <w:r>
        <w:rPr>
          <w:sz w:val="22"/>
          <w:szCs w:val="22"/>
        </w:rPr>
        <w:t>Set Confidentiality  “isImmutable” to true</w:t>
      </w:r>
    </w:p>
    <w:p>
      <w:pPr>
        <w:pStyle w:val="Normal"/>
        <w:autoSpaceDE w:val="false"/>
        <w:rPr>
          <w:sz w:val="22"/>
          <w:szCs w:val="22"/>
        </w:rPr>
      </w:pPr>
      <w:r>
        <w:rPr>
          <w:sz w:val="22"/>
          <w:szCs w:val="22"/>
        </w:rPr>
        <w:t xml:space="preserve">Line 145368 mif voc 1148 </w:t>
      </w:r>
    </w:p>
    <w:p>
      <w:pPr>
        <w:pStyle w:val="Normal"/>
        <w:autoSpaceDE w:val="false"/>
        <w:rPr>
          <w:sz w:val="22"/>
          <w:szCs w:val="22"/>
        </w:rPr>
      </w:pPr>
      <w:r>
        <w:rPr>
          <w:sz w:val="22"/>
          <w:szCs w:val="22"/>
        </w:rPr>
      </w:r>
    </w:p>
    <w:p>
      <w:pPr>
        <w:pStyle w:val="Normal"/>
        <w:autoSpaceDE w:val="false"/>
        <w:rPr>
          <w:color w:val="000000"/>
          <w:sz w:val="22"/>
          <w:szCs w:val="22"/>
          <w:highlight w:val="white"/>
        </w:rPr>
      </w:pPr>
      <w:r>
        <w:rPr>
          <w:color w:val="0000FF"/>
          <w:sz w:val="22"/>
          <w:szCs w:val="22"/>
          <w:highlight w:val="white"/>
        </w:rPr>
        <w:t>&lt;</w:t>
      </w:r>
      <w:r>
        <w:rPr>
          <w:color w:val="800000"/>
          <w:sz w:val="22"/>
          <w:szCs w:val="22"/>
          <w:highlight w:val="white"/>
        </w:rPr>
        <w:t>valueSet</w:t>
      </w:r>
      <w:r>
        <w:rPr>
          <w:color w:val="FF0000"/>
          <w:sz w:val="22"/>
          <w:szCs w:val="22"/>
          <w:highlight w:val="white"/>
        </w:rPr>
        <w:t xml:space="preserve"> id</w:t>
      </w:r>
      <w:r>
        <w:rPr>
          <w:color w:val="0000FF"/>
          <w:sz w:val="22"/>
          <w:szCs w:val="22"/>
          <w:highlight w:val="white"/>
        </w:rPr>
        <w:t>="</w:t>
      </w:r>
      <w:r>
        <w:rPr>
          <w:color w:val="000000"/>
          <w:sz w:val="22"/>
          <w:szCs w:val="22"/>
          <w:highlight w:val="white"/>
        </w:rPr>
        <w:t>2.16.840.1.113883.1.11.10228</w:t>
      </w:r>
      <w:r>
        <w:rPr>
          <w:color w:val="0000FF"/>
          <w:sz w:val="22"/>
          <w:szCs w:val="22"/>
          <w:highlight w:val="white"/>
        </w:rPr>
        <w:t>"</w:t>
      </w:r>
      <w:r>
        <w:rPr>
          <w:color w:val="FF0000"/>
          <w:sz w:val="22"/>
          <w:szCs w:val="22"/>
          <w:highlight w:val="white"/>
        </w:rPr>
        <w:t xml:space="preserve"> name</w:t>
      </w:r>
      <w:r>
        <w:rPr>
          <w:color w:val="0000FF"/>
          <w:sz w:val="22"/>
          <w:szCs w:val="22"/>
          <w:highlight w:val="white"/>
        </w:rPr>
        <w:t>="</w:t>
      </w:r>
      <w:r>
        <w:rPr>
          <w:color w:val="000000"/>
          <w:sz w:val="22"/>
          <w:szCs w:val="22"/>
          <w:highlight w:val="yellow"/>
        </w:rPr>
        <w:t xml:space="preserve">Confidentiality </w:t>
      </w:r>
      <w:r>
        <w:rPr>
          <w:color w:val="0000FF"/>
          <w:sz w:val="22"/>
          <w:szCs w:val="22"/>
          <w:highlight w:val="yellow"/>
        </w:rPr>
        <w:t>"</w:t>
      </w:r>
      <w:r>
        <w:rPr>
          <w:color w:val="FF0000"/>
          <w:sz w:val="22"/>
          <w:szCs w:val="22"/>
          <w:highlight w:val="yellow"/>
        </w:rPr>
        <w:t>isImmutable</w:t>
      </w:r>
      <w:r>
        <w:rPr>
          <w:color w:val="0000FF"/>
          <w:sz w:val="22"/>
          <w:szCs w:val="22"/>
          <w:highlight w:val="yellow"/>
        </w:rPr>
        <w:t>="</w:t>
      </w:r>
      <w:r>
        <w:rPr>
          <w:color w:val="000000"/>
          <w:sz w:val="22"/>
          <w:szCs w:val="22"/>
          <w:highlight w:val="yellow"/>
        </w:rPr>
        <w:t>true</w:t>
      </w:r>
      <w:r>
        <w:rPr>
          <w:color w:val="0000FF"/>
          <w:sz w:val="22"/>
          <w:szCs w:val="22"/>
          <w:highlight w:val="yellow"/>
        </w:rPr>
        <w:t>"&gt;</w:t>
      </w:r>
    </w:p>
    <w:p>
      <w:pPr>
        <w:pStyle w:val="TextBody"/>
        <w:rPr>
          <w:rFonts w:ascii="Times New Roman" w:hAnsi="Times New Roman" w:cs="Times New Roman"/>
          <w:color w:val="FF0000"/>
          <w:sz w:val="22"/>
          <w:szCs w:val="22"/>
          <w:highlight w:val="white"/>
        </w:rPr>
      </w:pPr>
      <w:r>
        <w:rPr>
          <w:rFonts w:cs="Times New Roman" w:ascii="Times New Roman" w:hAnsi="Times New Roman"/>
          <w:color w:val="FF0000"/>
          <w:sz w:val="22"/>
          <w:szCs w:val="22"/>
          <w:highlight w:val="white"/>
        </w:rPr>
      </w:r>
    </w:p>
    <w:p>
      <w:pPr>
        <w:pStyle w:val="TextBody"/>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DISCUSS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ACTION ITEM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pPr>
      <w:r>
        <w:rPr>
          <w:rFonts w:cs="Times New Roman" w:ascii="Times New Roman" w:hAnsi="Times New Roman"/>
          <w:sz w:val="22"/>
          <w:szCs w:val="22"/>
        </w:rPr>
        <w:t>Vocabulary WG will implement recommend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1"/>
        <w:rPr>
          <w:sz w:val="22"/>
        </w:rPr>
      </w:pPr>
      <w:r>
        <w:rPr>
          <w:sz w:val="22"/>
        </w:rPr>
        <w:t>Checklist for HL7 Vocabulary Harmonization Submissions</w:t>
      </w:r>
    </w:p>
    <w:p>
      <w:pPr>
        <w:pStyle w:val="Normal"/>
        <w:rPr/>
      </w:pPr>
      <w:r>
        <w:rPr>
          <w:sz w:val="22"/>
          <w:szCs w:val="22"/>
        </w:rPr>
        <w:t xml:space="preserve">The following checklist must be completed </w:t>
      </w:r>
      <w:r>
        <w:rPr>
          <w:b/>
          <w:sz w:val="22"/>
          <w:szCs w:val="22"/>
        </w:rPr>
        <w:t>for each submission</w:t>
      </w:r>
      <w:r>
        <w:rPr>
          <w:sz w:val="22"/>
          <w:szCs w:val="22"/>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sz w:val="22"/>
          <w:szCs w:val="22"/>
        </w:rPr>
      </w:pPr>
      <w:r>
        <w:rPr>
          <w:sz w:val="22"/>
          <w:szCs w:val="22"/>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sz w:val="22"/>
          <w:szCs w:val="22"/>
        </w:rPr>
      </w:pPr>
      <w:r>
        <w:rPr>
          <w:sz w:val="22"/>
          <w:szCs w:val="22"/>
        </w:rPr>
        <w:t>A section of the form may be marked as “N/A” and all checklist items within that section ignored if none of the terminology items submitted apply to that section.</w:t>
      </w:r>
    </w:p>
    <w:p>
      <w:pPr>
        <w:pStyle w:val="Normal"/>
        <w:rPr>
          <w:sz w:val="22"/>
          <w:szCs w:val="22"/>
        </w:rPr>
      </w:pPr>
      <w:r>
        <w:rPr>
          <w:sz w:val="22"/>
          <w:szCs w:val="22"/>
        </w:rPr>
        <w:t>In most circumstances, this checklist should be completed by the sponsor committee’s vocabulary facilitator, but it may be completed by any submitter.</w:t>
      </w:r>
    </w:p>
    <w:p>
      <w:pPr>
        <w:pStyle w:val="Normal"/>
        <w:rPr/>
      </w:pPr>
      <w:r>
        <w:rPr>
          <w:b/>
          <w:sz w:val="22"/>
          <w:szCs w:val="22"/>
        </w:rPr>
        <w:t>Note</w:t>
      </w:r>
      <w:r>
        <w:rPr>
          <w:sz w:val="22"/>
          <w:szCs w:val="22"/>
        </w:rPr>
        <w:t>: When checking for existing codes, code systems, value sets, etc., please make sure that your RoseTree configuration options are set to display Retired and Deprecated elements, as the “no duplicates” rule applies to those as well.</w:t>
      </w:r>
    </w:p>
    <w:p>
      <w:pPr>
        <w:pStyle w:val="Normal"/>
        <w:rPr>
          <w:sz w:val="22"/>
          <w:szCs w:val="22"/>
        </w:rPr>
      </w:pPr>
      <w:r>
        <w:rPr>
          <w:sz w:val="22"/>
          <w:szCs w:val="22"/>
        </w:rPr>
        <w:t>Before completing this checklist, please consult the following “best practices” and guidelines documents.  (They will be updated from time to time, so please review the documents for changes prior to each harmonization.)</w:t>
      </w:r>
    </w:p>
    <w:p>
      <w:pPr>
        <w:pStyle w:val="Normal"/>
        <w:rPr>
          <w:sz w:val="22"/>
          <w:szCs w:val="22"/>
        </w:rPr>
      </w:pPr>
      <w:r>
        <w:rPr>
          <w:b/>
          <w:sz w:val="22"/>
          <w:szCs w:val="22"/>
        </w:rPr>
        <w:t>Concept domain &amp; Value set naming:</w:t>
      </w:r>
      <w:r>
        <w:rPr>
          <w:sz w:val="22"/>
          <w:szCs w:val="22"/>
        </w:rPr>
        <w:t xml:space="preserve"> </w:t>
      </w:r>
      <w:hyperlink r:id="rId2">
        <w:r>
          <w:rPr>
            <w:rStyle w:val="InternetLink"/>
            <w:sz w:val="22"/>
            <w:szCs w:val="22"/>
          </w:rPr>
          <w:t>http://wiki.hl7.org/index.php?title=Concept_Domain_Naming_Conventions</w:t>
        </w:r>
      </w:hyperlink>
    </w:p>
    <w:p>
      <w:pPr>
        <w:pStyle w:val="Normal"/>
        <w:rPr>
          <w:sz w:val="22"/>
          <w:szCs w:val="22"/>
        </w:rPr>
      </w:pPr>
      <w:hyperlink r:id="rId3">
        <w:r>
          <w:rPr>
            <w:rStyle w:val="InternetLink"/>
            <w:sz w:val="22"/>
            <w:szCs w:val="22"/>
          </w:rPr>
          <w:t>http://wiki.hl7.org/index.php?title=Value_Set_Naming_Conventions</w:t>
        </w:r>
      </w:hyperlink>
    </w:p>
    <w:p>
      <w:pPr>
        <w:pStyle w:val="Normal"/>
        <w:rPr>
          <w:b/>
          <w:b/>
          <w:sz w:val="22"/>
          <w:szCs w:val="22"/>
        </w:rPr>
      </w:pPr>
      <w:r>
        <w:rPr>
          <w:b/>
          <w:sz w:val="22"/>
          <w:szCs w:val="22"/>
        </w:rPr>
      </w:r>
    </w:p>
    <w:p>
      <w:pPr>
        <w:pStyle w:val="Normal"/>
        <w:rPr>
          <w:sz w:val="22"/>
          <w:szCs w:val="22"/>
        </w:rPr>
      </w:pPr>
      <w:r>
        <w:rPr>
          <w:b/>
          <w:sz w:val="22"/>
          <w:szCs w:val="22"/>
        </w:rPr>
        <w:t>Definitions:</w:t>
      </w:r>
      <w:r>
        <w:rPr>
          <w:sz w:val="22"/>
          <w:szCs w:val="22"/>
        </w:rPr>
        <w:t xml:space="preserve"> </w:t>
      </w:r>
      <w:hyperlink r:id="rId4">
        <w:r>
          <w:rPr>
            <w:rStyle w:val="InternetLink"/>
            <w:sz w:val="22"/>
            <w:szCs w:val="22"/>
          </w:rPr>
          <w:t>http://wiki.hl7.org/index.php?title=Annotations_Best_Practices</w:t>
        </w:r>
      </w:hyperlink>
    </w:p>
    <w:p>
      <w:pPr>
        <w:pStyle w:val="Normal"/>
        <w:rPr>
          <w:b/>
          <w:b/>
          <w:sz w:val="22"/>
          <w:szCs w:val="22"/>
        </w:rPr>
      </w:pPr>
      <w:r>
        <w:rPr>
          <w:b/>
          <w:sz w:val="22"/>
          <w:szCs w:val="22"/>
        </w:rPr>
      </w:r>
    </w:p>
    <w:p>
      <w:pPr>
        <w:pStyle w:val="Normal"/>
        <w:rPr>
          <w:sz w:val="22"/>
          <w:szCs w:val="22"/>
        </w:rPr>
      </w:pPr>
      <w:r>
        <w:rPr>
          <w:b/>
          <w:sz w:val="22"/>
          <w:szCs w:val="22"/>
        </w:rPr>
        <w:t>Terminology Good Practices:</w:t>
      </w:r>
      <w:r>
        <w:rPr>
          <w:sz w:val="22"/>
          <w:szCs w:val="22"/>
        </w:rPr>
        <w:t xml:space="preserve"> </w:t>
      </w:r>
      <w:hyperlink r:id="rId5">
        <w:r>
          <w:rPr>
            <w:rStyle w:val="InternetLink"/>
            <w:sz w:val="22"/>
            <w:szCs w:val="22"/>
          </w:rPr>
          <w:t>http://wiki.hl7.org/index.php?title=Good_Terminology_Practices</w:t>
        </w:r>
      </w:hyperlink>
    </w:p>
    <w:p>
      <w:pPr>
        <w:pStyle w:val="Heading2"/>
        <w:rPr>
          <w:sz w:val="22"/>
          <w:szCs w:val="22"/>
        </w:rPr>
      </w:pPr>
      <w:r>
        <w:rPr>
          <w:sz w:val="22"/>
          <w:szCs w:val="22"/>
        </w:rPr>
      </w:r>
    </w:p>
    <w:p>
      <w:pPr>
        <w:pStyle w:val="Heading2"/>
        <w:rPr/>
      </w:pPr>
      <w:r>
        <w:rPr/>
        <w:t>General</w:t>
      </w:r>
    </w:p>
    <w:p>
      <w:pPr>
        <w:pStyle w:val="ListParagraph"/>
        <w:numPr>
          <w:ilvl w:val="0"/>
          <w:numId w:val="2"/>
        </w:numPr>
        <w:rPr>
          <w:rFonts w:ascii="Times New Roman" w:hAnsi="Times New Roman" w:cs="Times New Roman"/>
          <w:i/>
          <w:i/>
          <w:color w:val="FF0000"/>
        </w:rPr>
      </w:pPr>
      <w:r>
        <w:rPr>
          <w:rFonts w:cs="Times New Roman" w:ascii="Times New Roman" w:hAnsi="Times New Roman"/>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4_1458748244"/>
      <w:bookmarkStart w:id="19" w:name="__Fieldmark__4_1458748244"/>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5_1458748244"/>
      <w:bookmarkStart w:id="21" w:name="__Fieldmark__5_1458748244"/>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6_1458748244"/>
      <w:bookmarkStart w:id="23" w:name="__Fieldmark__6_1458748244"/>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ListParagraph"/>
        <w:numPr>
          <w:ilvl w:val="0"/>
          <w:numId w:val="2"/>
        </w:numPr>
        <w:rPr/>
      </w:pPr>
      <w:r>
        <w:rPr>
          <w:rFonts w:cs="Times New Roman" w:ascii="Times New Roman" w:hAnsi="Times New Roman"/>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7_1458748244"/>
      <w:bookmarkStart w:id="25" w:name="__Fieldmark__7_1458748244"/>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8_1458748244"/>
      <w:bookmarkStart w:id="27" w:name="__Fieldmark__8_1458748244"/>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9_1458748244"/>
      <w:bookmarkStart w:id="29" w:name="__Fieldmark__9_1458748244"/>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Have you filled out the summary form identifying the number of created, updated and deprecated objects of each typ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0_1458748244"/>
      <w:bookmarkStart w:id="31" w:name="__Fieldmark__10_1458748244"/>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p>
    <w:p>
      <w:pPr>
        <w:pStyle w:val="ListParagraph"/>
        <w:numPr>
          <w:ilvl w:val="0"/>
          <w:numId w:val="2"/>
        </w:numPr>
        <w:rPr>
          <w:rFonts w:ascii="Times New Roman" w:hAnsi="Times New Roman" w:cs="Times New Roman"/>
        </w:rPr>
      </w:pPr>
      <w:r>
        <w:rPr>
          <w:rFonts w:cs="Times New Roman" w:ascii="Times New Roman" w:hAnsi="Times New Roman"/>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1_1458748244"/>
      <w:bookmarkStart w:id="33" w:name="__Fieldmark__11_1458748244"/>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2_1458748244"/>
      <w:bookmarkStart w:id="35" w:name="__Fieldmark__12_1458748244"/>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3_1458748244"/>
      <w:bookmarkStart w:id="37" w:name="__Fieldmark__13_1458748244"/>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Heading2"/>
        <w:rPr/>
      </w:pPr>
      <w:r>
        <w:rPr/>
        <w:t>New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4_1458748244"/>
      <w:bookmarkStart w:id="39" w:name="__Fieldmark__14_1458748244"/>
      <w:bookmarkEnd w:id="39"/>
      <w:r>
        <w:rPr/>
      </w:r>
      <w:r>
        <w:rPr/>
        <w:fldChar w:fldCharType="end"/>
      </w:r>
      <w:r>
        <w:rPr/>
        <w:t xml:space="preserve">  - N/A)</w:t>
      </w:r>
    </w:p>
    <w:p>
      <w:pPr>
        <w:pStyle w:val="Normal"/>
        <w:rPr>
          <w:sz w:val="22"/>
          <w:szCs w:val="22"/>
        </w:rPr>
      </w:pPr>
      <w:r>
        <w:rPr>
          <w:sz w:val="22"/>
          <w:szCs w:val="22"/>
        </w:rPr>
        <w:t>For all concept domains being created by this proposal:</w:t>
      </w:r>
    </w:p>
    <w:p>
      <w:pPr>
        <w:pStyle w:val="ListParagraph"/>
        <w:numPr>
          <w:ilvl w:val="0"/>
          <w:numId w:val="2"/>
        </w:numPr>
        <w:rPr/>
      </w:pPr>
      <w:r>
        <w:rPr>
          <w:rFonts w:cs="Times New Roman" w:ascii="Times New Roman" w:hAnsi="Times New Roman"/>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15_1458748244"/>
      <w:bookmarkStart w:id="41" w:name="__Fieldmark__15_1458748244"/>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16_1458748244"/>
      <w:bookmarkStart w:id="43" w:name="__Fieldmark__16_1458748244"/>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17_1458748244"/>
      <w:bookmarkStart w:id="45" w:name="__Fieldmark__17_1458748244"/>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name for your concept domain that follows the naming guidelines?(</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18_1458748244"/>
      <w:bookmarkStart w:id="47" w:name="__Fieldmark__18_1458748244"/>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19_1458748244"/>
      <w:bookmarkStart w:id="49" w:name="__Fieldmark__19_1458748244"/>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0_1458748244"/>
      <w:bookmarkStart w:id="51" w:name="__Fieldmark__20_1458748244"/>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1_1458748244"/>
      <w:bookmarkStart w:id="53" w:name="__Fieldmark__21_1458748244"/>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2_1458748244"/>
      <w:bookmarkStart w:id="55" w:name="__Fieldmark__22_1458748244"/>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3_1458748244"/>
      <w:bookmarkStart w:id="57" w:name="__Fieldmark__23_1458748244"/>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4_1458748244"/>
      <w:bookmarkStart w:id="59" w:name="__Fieldmark__24_1458748244"/>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25_1458748244"/>
      <w:bookmarkStart w:id="61" w:name="__Fieldmark__25_1458748244"/>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26_1458748244"/>
      <w:bookmarkStart w:id="63" w:name="__Fieldmark__26_1458748244"/>
      <w:bookmarkEnd w:id="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27_1458748244"/>
      <w:bookmarkStart w:id="65" w:name="__Fieldmark__27_1458748244"/>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28_1458748244"/>
      <w:bookmarkStart w:id="67" w:name="__Fieldmark__28_1458748244"/>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29_1458748244"/>
      <w:bookmarkStart w:id="69" w:name="__Fieldmark__29_1458748244"/>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0_1458748244"/>
      <w:bookmarkStart w:id="71" w:name="__Fieldmark__30_1458748244"/>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31_1458748244"/>
      <w:bookmarkStart w:id="73" w:name="__Fieldmark__31_1458748244"/>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32_1458748244"/>
      <w:bookmarkStart w:id="75" w:name="__Fieldmark__32_1458748244"/>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33_1458748244"/>
      <w:bookmarkStart w:id="77" w:name="__Fieldmark__33_1458748244"/>
      <w:bookmarkEnd w:id="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34_1458748244"/>
      <w:bookmarkStart w:id="79" w:name="__Fieldmark__34_1458748244"/>
      <w:bookmarkEnd w:id="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35_1458748244"/>
      <w:bookmarkStart w:id="81" w:name="__Fieldmark__35_1458748244"/>
      <w:bookmarkEnd w:id="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2" w:name="__Fieldmark__36_1458748244"/>
      <w:bookmarkStart w:id="83" w:name="__Fieldmark__36_1458748244"/>
      <w:bookmarkEnd w:id="8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4" w:name="__Fieldmark__37_1458748244"/>
      <w:bookmarkStart w:id="85" w:name="__Fieldmark__37_1458748244"/>
      <w:bookmarkEnd w:id="8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6" w:name="__Fieldmark__38_1458748244"/>
      <w:bookmarkStart w:id="87" w:name="__Fieldmark__38_1458748244"/>
      <w:bookmarkEnd w:id="8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8" w:name="__Fieldmark__39_1458748244"/>
      <w:bookmarkStart w:id="89" w:name="__Fieldmark__39_1458748244"/>
      <w:bookmarkEnd w:id="8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0" w:name="__Fieldmark__40_1458748244"/>
      <w:bookmarkStart w:id="91" w:name="__Fieldmark__40_1458748244"/>
      <w:bookmarkEnd w:id="9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2" w:name="__Fieldmark__41_1458748244"/>
      <w:bookmarkStart w:id="93" w:name="__Fieldmark__41_1458748244"/>
      <w:bookmarkEnd w:id="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Revised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42_1458748244"/>
      <w:bookmarkStart w:id="95" w:name="__Fieldmark__42_1458748244"/>
      <w:bookmarkEnd w:id="95"/>
      <w:r>
        <w:rPr/>
      </w:r>
      <w:r>
        <w:rPr/>
        <w:fldChar w:fldCharType="end"/>
      </w:r>
      <w:r>
        <w:rPr/>
        <w:t xml:space="preserve"> - N/A)</w:t>
      </w:r>
    </w:p>
    <w:p>
      <w:pPr>
        <w:pStyle w:val="Normal"/>
        <w:rPr>
          <w:sz w:val="22"/>
          <w:szCs w:val="22"/>
        </w:rPr>
      </w:pPr>
      <w:r>
        <w:rPr>
          <w:sz w:val="22"/>
          <w:szCs w:val="22"/>
        </w:rPr>
        <w:t>For all concept domains being revised by this proposal:</w:t>
      </w:r>
    </w:p>
    <w:p>
      <w:pPr>
        <w:pStyle w:val="ListParagraph"/>
        <w:numPr>
          <w:ilvl w:val="0"/>
          <w:numId w:val="2"/>
        </w:numPr>
        <w:rPr/>
      </w:pPr>
      <w:r>
        <w:rPr>
          <w:rFonts w:cs="Times New Roman" w:ascii="Times New Roman" w:hAnsi="Times New Roman"/>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43_1458748244"/>
      <w:bookmarkStart w:id="97" w:name="__Fieldmark__43_1458748244"/>
      <w:bookmarkEnd w:id="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44_1458748244"/>
      <w:bookmarkStart w:id="99" w:name="__Fieldmark__44_1458748244"/>
      <w:bookmarkEnd w:id="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45_1458748244"/>
      <w:bookmarkStart w:id="101" w:name="__Fieldmark__45_1458748244"/>
      <w:bookmarkEnd w:id="10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46_1458748244"/>
      <w:bookmarkStart w:id="103" w:name="__Fieldmark__46_1458748244"/>
      <w:bookmarkEnd w:id="10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47_1458748244"/>
      <w:bookmarkStart w:id="105" w:name="__Fieldmark__47_1458748244"/>
      <w:bookmarkEnd w:id="1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48_1458748244"/>
      <w:bookmarkStart w:id="107" w:name="__Fieldmark__48_1458748244"/>
      <w:bookmarkEnd w:id="10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49_1458748244"/>
      <w:bookmarkStart w:id="109" w:name="__Fieldmark__49_1458748244"/>
      <w:bookmarkEnd w:id="10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50_1458748244"/>
      <w:bookmarkStart w:id="111" w:name="__Fieldmark__50_1458748244"/>
      <w:bookmarkEnd w:id="1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2" w:name="__Fieldmark__51_1458748244"/>
      <w:bookmarkStart w:id="113" w:name="__Fieldmark__51_1458748244"/>
      <w:bookmarkEnd w:id="1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s to the Concept Domain definition continue to comply with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4" w:name="__Fieldmark__52_1458748244"/>
      <w:bookmarkStart w:id="115" w:name="__Fieldmark__52_1458748244"/>
      <w:bookmarkEnd w:id="1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6" w:name="__Fieldmark__53_1458748244"/>
      <w:bookmarkStart w:id="117" w:name="__Fieldmark__53_1458748244"/>
      <w:bookmarkEnd w:id="1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8" w:name="__Fieldmark__54_1458748244"/>
      <w:bookmarkStart w:id="119" w:name="__Fieldmark__54_1458748244"/>
      <w:bookmarkEnd w:id="1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grammar checked your revised definition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0" w:name="__Fieldmark__55_1458748244"/>
      <w:bookmarkStart w:id="121" w:name="__Fieldmark__55_1458748244"/>
      <w:bookmarkEnd w:id="1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2" w:name="__Fieldmark__56_1458748244"/>
      <w:bookmarkStart w:id="123" w:name="__Fieldmark__56_1458748244"/>
      <w:bookmarkEnd w:id="1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4" w:name="__Fieldmark__57_1458748244"/>
      <w:bookmarkStart w:id="125" w:name="__Fieldmark__57_1458748244"/>
      <w:bookmarkEnd w:id="1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i/>
          <w:i/>
        </w:rPr>
      </w:pPr>
      <w:r>
        <w:rPr/>
        <w:t>New/Revised Code System  (</w:t>
      </w:r>
      <w:r>
        <w:fldChar w:fldCharType="begin">
          <w:ffData>
            <w:name w:val=""/>
            <w:enabled/>
            <w:calcOnExit w:val="0"/>
            <w:checkBox>
              <w:sizeAuto/>
              <w:checked/>
            </w:checkBox>
          </w:ffData>
        </w:fldChar>
      </w:r>
      <w:r>
        <w:rPr/>
        <w:instrText xml:space="preserve"> FORMCHECKBOX </w:instrText>
      </w:r>
      <w:r>
        <w:rPr/>
        <w:fldChar w:fldCharType="separate"/>
      </w:r>
      <w:bookmarkStart w:id="126" w:name="__Fieldmark__58_1458748244"/>
      <w:bookmarkStart w:id="127" w:name="__Fieldmark__58_1458748244"/>
      <w:bookmarkEnd w:id="127"/>
      <w:r>
        <w:rPr/>
      </w:r>
      <w:r>
        <w:rPr/>
        <w:fldChar w:fldCharType="end"/>
      </w:r>
      <w:r>
        <w:rPr/>
        <w:t xml:space="preserve"> - N/A)  </w:t>
      </w:r>
    </w:p>
    <w:p>
      <w:pPr>
        <w:pStyle w:val="Normal"/>
        <w:rPr>
          <w:sz w:val="22"/>
          <w:szCs w:val="22"/>
        </w:rPr>
      </w:pPr>
      <w:r>
        <w:rPr>
          <w:sz w:val="22"/>
          <w:szCs w:val="22"/>
        </w:rPr>
        <w:t>For all code systems created or whose metadata is updated by this proposal:</w:t>
      </w:r>
    </w:p>
    <w:p>
      <w:pPr>
        <w:pStyle w:val="ListParagraph"/>
        <w:numPr>
          <w:ilvl w:val="0"/>
          <w:numId w:val="2"/>
        </w:numPr>
        <w:rPr/>
      </w:pPr>
      <w:r>
        <w:rPr>
          <w:rFonts w:cs="Times New Roman" w:ascii="Times New Roman" w:hAnsi="Times New Roman"/>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8" w:name="__Fieldmark__59_1458748244"/>
      <w:bookmarkStart w:id="129" w:name="__Fieldmark__59_1458748244"/>
      <w:bookmarkEnd w:id="1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0" w:name="__Fieldmark__60_1458748244"/>
      <w:bookmarkStart w:id="131" w:name="__Fieldmark__60_1458748244"/>
      <w:bookmarkEnd w:id="1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2" w:name="__Fieldmark__61_1458748244"/>
      <w:bookmarkStart w:id="133" w:name="__Fieldmark__61_1458748244"/>
      <w:bookmarkEnd w:id="1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4" w:name="__Fieldmark__62_1458748244"/>
      <w:bookmarkStart w:id="135" w:name="__Fieldmark__62_1458748244"/>
      <w:bookmarkEnd w:id="1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6" w:name="__Fieldmark__63_1458748244"/>
      <w:bookmarkStart w:id="137" w:name="__Fieldmark__63_1458748244"/>
      <w:bookmarkEnd w:id="1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8" w:name="__Fieldmark__64_1458748244"/>
      <w:bookmarkStart w:id="139" w:name="__Fieldmark__64_1458748244"/>
      <w:bookmarkEnd w:id="1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0" w:name="__Fieldmark__65_1458748244"/>
      <w:bookmarkStart w:id="141" w:name="__Fieldmark__65_1458748244"/>
      <w:bookmarkEnd w:id="1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2" w:name="__Fieldmark__66_1458748244"/>
      <w:bookmarkStart w:id="143" w:name="__Fieldmark__66_1458748244"/>
      <w:bookmarkEnd w:id="1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4" w:name="__Fieldmark__67_1458748244"/>
      <w:bookmarkStart w:id="145" w:name="__Fieldmark__67_1458748244"/>
      <w:bookmarkEnd w:id="1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short-name for the code system that is unique among all other code systems found in the HL7 OID regist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6" w:name="__Fieldmark__68_1458748244"/>
      <w:bookmarkStart w:id="147" w:name="__Fieldmark__68_1458748244"/>
      <w:bookmarkEnd w:id="1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8" w:name="__Fieldmark__69_1458748244"/>
      <w:bookmarkStart w:id="149" w:name="__Fieldmark__69_1458748244"/>
      <w:bookmarkEnd w:id="1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0" w:name="__Fieldmark__70_1458748244"/>
      <w:bookmarkStart w:id="151" w:name="__Fieldmark__70_1458748244"/>
      <w:bookmarkEnd w:id="1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rFonts w:ascii="Times New Roman" w:hAnsi="Times New Roman" w:cs="Times New Roman"/>
        </w:rPr>
      </w:pPr>
      <w:r>
        <w:rPr>
          <w:rFonts w:cs="Times New Roman" w:ascii="Times New Roman" w:hAnsi="Times New Roman"/>
        </w:rPr>
        <w:t>For all code systems, have you provided:</w:t>
      </w:r>
    </w:p>
    <w:p>
      <w:pPr>
        <w:pStyle w:val="ListParagraph"/>
        <w:numPr>
          <w:ilvl w:val="1"/>
          <w:numId w:val="2"/>
        </w:numPr>
        <w:rPr/>
      </w:pPr>
      <w:r>
        <w:rPr>
          <w:rFonts w:cs="Times New Roman" w:ascii="Times New Roman" w:hAnsi="Times New Roman"/>
        </w:rPr>
        <w:t>A long, unique “descriptive” name for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2" w:name="__Fieldmark__71_1458748244"/>
      <w:bookmarkStart w:id="153" w:name="__Fieldmark__71_1458748244"/>
      <w:bookmarkEnd w:id="1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4" w:name="__Fieldmark__72_1458748244"/>
      <w:bookmarkStart w:id="155" w:name="__Fieldmark__72_1458748244"/>
      <w:bookmarkEnd w:id="1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6" w:name="__Fieldmark__73_1458748244"/>
      <w:bookmarkStart w:id="157" w:name="__Fieldmark__73_1458748244"/>
      <w:bookmarkEnd w:id="1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A description of the intended use and scope of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8" w:name="__Fieldmark__74_1458748244"/>
      <w:bookmarkStart w:id="159" w:name="__Fieldmark__74_1458748244"/>
      <w:bookmarkEnd w:id="1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0" w:name="__Fieldmark__75_1458748244"/>
      <w:bookmarkStart w:id="161" w:name="__Fieldmark__75_1458748244"/>
      <w:bookmarkEnd w:id="1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2" w:name="__Fieldmark__76_1458748244"/>
      <w:bookmarkStart w:id="163" w:name="__Fieldmark__76_1458748244"/>
      <w:bookmarkEnd w:id="1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For external code systems, have you provided:</w:t>
      </w:r>
    </w:p>
    <w:p>
      <w:pPr>
        <w:pStyle w:val="ListParagraph"/>
        <w:numPr>
          <w:ilvl w:val="1"/>
          <w:numId w:val="2"/>
        </w:numPr>
        <w:rPr/>
      </w:pPr>
      <w:r>
        <w:rPr>
          <w:rFonts w:cs="Times New Roman" w:ascii="Times New Roman" w:hAnsi="Times New Roman"/>
        </w:rPr>
        <w:t>OID for the code system (if already registered in the HL7 OID registry or otherwise assigned an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4" w:name="__Fieldmark__77_1458748244"/>
      <w:bookmarkStart w:id="165" w:name="__Fieldmark__77_1458748244"/>
      <w:bookmarkEnd w:id="1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6" w:name="__Fieldmark__78_1458748244"/>
      <w:bookmarkStart w:id="167" w:name="__Fieldmark__78_1458748244"/>
      <w:bookmarkEnd w:id="1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8" w:name="__Fieldmark__79_1458748244"/>
      <w:bookmarkStart w:id="169" w:name="__Fieldmark__79_1458748244"/>
      <w:bookmarkEnd w:id="1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Licensing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0" w:name="__Fieldmark__80_1458748244"/>
      <w:bookmarkStart w:id="171" w:name="__Fieldmark__80_1458748244"/>
      <w:bookmarkEnd w:id="1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2" w:name="__Fieldmark__81_1458748244"/>
      <w:bookmarkStart w:id="173" w:name="__Fieldmark__81_1458748244"/>
      <w:bookmarkEnd w:id="1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4" w:name="__Fieldmark__82_1458748244"/>
      <w:bookmarkStart w:id="175" w:name="__Fieldmark__82_1458748244"/>
      <w:bookmarkEnd w:id="1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URL information for the official source of the vocabula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6" w:name="__Fieldmark__83_1458748244"/>
      <w:bookmarkStart w:id="177" w:name="__Fieldmark__83_1458748244"/>
      <w:bookmarkEnd w:id="1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8" w:name="__Fieldmark__84_1458748244"/>
      <w:bookmarkStart w:id="179" w:name="__Fieldmark__84_1458748244"/>
      <w:bookmarkEnd w:id="1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0" w:name="__Fieldmark__85_1458748244"/>
      <w:bookmarkStart w:id="181" w:name="__Fieldmark__85_1458748244"/>
      <w:bookmarkEnd w:id="1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Contact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2" w:name="__Fieldmark__86_1458748244"/>
      <w:bookmarkStart w:id="183" w:name="__Fieldmark__86_1458748244"/>
      <w:bookmarkEnd w:id="18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4" w:name="__Fieldmark__87_1458748244"/>
      <w:bookmarkStart w:id="185" w:name="__Fieldmark__87_1458748244"/>
      <w:bookmarkEnd w:id="18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6" w:name="__Fieldmark__88_1458748244"/>
      <w:bookmarkStart w:id="187" w:name="__Fieldmark__88_1458748244"/>
      <w:bookmarkEnd w:id="18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The “short name” for the code system is consistent with the following rules (ISO Secondary Identifier rules plus some HL7 constraints)</w:t>
      </w:r>
    </w:p>
    <w:p>
      <w:pPr>
        <w:pStyle w:val="ListParagraph"/>
        <w:numPr>
          <w:ilvl w:val="2"/>
          <w:numId w:val="2"/>
        </w:numPr>
        <w:rPr>
          <w:rFonts w:ascii="Times New Roman" w:hAnsi="Times New Roman" w:cs="Times New Roman"/>
        </w:rPr>
      </w:pPr>
      <w:r>
        <w:rPr>
          <w:rFonts w:cs="Times New Roman" w:ascii="Times New Roman" w:hAnsi="Times New Roman"/>
        </w:rPr>
        <w:t>No spaces</w:t>
      </w:r>
    </w:p>
    <w:p>
      <w:pPr>
        <w:pStyle w:val="ListParagraph"/>
        <w:numPr>
          <w:ilvl w:val="2"/>
          <w:numId w:val="2"/>
        </w:numPr>
        <w:rPr>
          <w:rFonts w:ascii="Times New Roman" w:hAnsi="Times New Roman" w:cs="Times New Roman"/>
        </w:rPr>
      </w:pPr>
      <w:r>
        <w:rPr>
          <w:rFonts w:cs="Times New Roman" w:ascii="Times New Roman" w:hAnsi="Times New Roman"/>
        </w:rPr>
        <w:t>Only the characters 0-9, a-z, A-Z and hyphens</w:t>
      </w:r>
    </w:p>
    <w:p>
      <w:pPr>
        <w:pStyle w:val="ListParagraph"/>
        <w:numPr>
          <w:ilvl w:val="2"/>
          <w:numId w:val="2"/>
        </w:numPr>
        <w:rPr>
          <w:rFonts w:ascii="Times New Roman" w:hAnsi="Times New Roman" w:cs="Times New Roman"/>
        </w:rPr>
      </w:pPr>
      <w:r>
        <w:rPr>
          <w:rFonts w:cs="Times New Roman" w:ascii="Times New Roman" w:hAnsi="Times New Roman"/>
        </w:rPr>
        <w:t>Cannot have multiple consecutive hyphens or end with a hyphen</w:t>
      </w:r>
    </w:p>
    <w:p>
      <w:pPr>
        <w:pStyle w:val="ListParagraph"/>
        <w:numPr>
          <w:ilvl w:val="2"/>
          <w:numId w:val="2"/>
        </w:numPr>
        <w:rPr>
          <w:rFonts w:ascii="Times New Roman" w:hAnsi="Times New Roman" w:cs="Times New Roman"/>
        </w:rPr>
      </w:pPr>
      <w:r>
        <w:rPr>
          <w:rFonts w:cs="Times New Roman" w:ascii="Times New Roman" w:hAnsi="Times New Roman"/>
        </w:rPr>
        <w:t>Leading character must be a lower-case alpha</w:t>
      </w:r>
    </w:p>
    <w:p>
      <w:pPr>
        <w:pStyle w:val="ListParagraph"/>
        <w:numPr>
          <w:ilvl w:val="2"/>
          <w:numId w:val="2"/>
        </w:numPr>
        <w:rPr>
          <w:rFonts w:ascii="Times New Roman" w:hAnsi="Times New Roman" w:cs="Times New Roman"/>
        </w:rPr>
      </w:pPr>
      <w:r>
        <w:rPr>
          <w:rFonts w:cs="Times New Roman" w:ascii="Times New Roman" w:hAnsi="Times New Roman"/>
        </w:rPr>
        <w:t>Must be unique from among all registered code systems in HL7’s OID registry</w:t>
      </w:r>
    </w:p>
    <w:p>
      <w:pPr>
        <w:pStyle w:val="ListParagraph"/>
        <w:numPr>
          <w:ilvl w:val="2"/>
          <w:numId w:val="2"/>
        </w:numPr>
        <w:rPr>
          <w:rFonts w:ascii="Times New Roman" w:hAnsi="Times New Roman" w:cs="Times New Roman"/>
        </w:rPr>
      </w:pPr>
      <w:r>
        <w:rPr>
          <w:rFonts w:cs="Times New Roman" w:ascii="Times New Roman" w:hAnsi="Times New Roman"/>
        </w:rPr>
        <w:t>Should not match any code system in HL7’s OID registry even when treating both as upper-case</w:t>
      </w:r>
    </w:p>
    <w:p>
      <w:pPr>
        <w:pStyle w:val="Heading2"/>
        <w:rPr/>
      </w:pPr>
      <w:r>
        <w:rPr/>
        <w:t>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188" w:name="__Fieldmark__89_1458748244"/>
      <w:bookmarkStart w:id="189" w:name="__Fieldmark__89_1458748244"/>
      <w:bookmarkEnd w:id="189"/>
      <w:r>
        <w:rPr/>
      </w:r>
      <w:r>
        <w:rPr/>
        <w:fldChar w:fldCharType="end"/>
      </w:r>
      <w:r>
        <w:rPr/>
        <w:t xml:space="preserve"> N/A)</w:t>
      </w:r>
    </w:p>
    <w:p>
      <w:pPr>
        <w:pStyle w:val="Normal"/>
        <w:rPr>
          <w:sz w:val="22"/>
          <w:szCs w:val="22"/>
        </w:rPr>
      </w:pPr>
      <w:r>
        <w:rPr>
          <w:sz w:val="22"/>
          <w:szCs w:val="22"/>
        </w:rPr>
        <w:t>For all new codes created by this proposal:</w:t>
      </w:r>
    </w:p>
    <w:p>
      <w:pPr>
        <w:pStyle w:val="ListParagraph"/>
        <w:numPr>
          <w:ilvl w:val="0"/>
          <w:numId w:val="2"/>
        </w:numPr>
        <w:rPr/>
      </w:pPr>
      <w:r>
        <w:rPr>
          <w:rFonts w:cs="Times New Roman" w:ascii="Times New Roman" w:hAnsi="Times New Roman"/>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0" w:name="__Fieldmark__90_1458748244"/>
      <w:bookmarkStart w:id="191" w:name="__Fieldmark__90_1458748244"/>
      <w:bookmarkEnd w:id="19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2" w:name="__Fieldmark__91_1458748244"/>
      <w:bookmarkStart w:id="193" w:name="__Fieldmark__91_1458748244"/>
      <w:bookmarkEnd w:id="1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4" w:name="__Fieldmark__92_1458748244"/>
      <w:bookmarkStart w:id="195" w:name="__Fieldmark__92_1458748244"/>
      <w:bookmarkEnd w:id="19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earched the code system in the most recent repository to confirm that no code already exists with the same cod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6" w:name="__Fieldmark__93_1458748244"/>
      <w:bookmarkStart w:id="197" w:name="__Fieldmark__93_1458748244"/>
      <w:bookmarkEnd w:id="1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8" w:name="__Fieldmark__94_1458748244"/>
      <w:bookmarkStart w:id="199" w:name="__Fieldmark__94_1458748244"/>
      <w:bookmarkEnd w:id="1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0" w:name="__Fieldmark__95_1458748244"/>
      <w:bookmarkStart w:id="201" w:name="__Fieldmark__95_1458748244"/>
      <w:bookmarkEnd w:id="20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Note that you must also check existing retired and/or deprecated codes for existence.</w:t>
      </w:r>
    </w:p>
    <w:p>
      <w:pPr>
        <w:pStyle w:val="ListParagraph"/>
        <w:numPr>
          <w:ilvl w:val="0"/>
          <w:numId w:val="2"/>
        </w:numPr>
        <w:rPr/>
      </w:pPr>
      <w:r>
        <w:rPr>
          <w:rFonts w:cs="Times New Roman" w:ascii="Times New Roman" w:hAnsi="Times New Roman"/>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2" w:name="__Fieldmark__96_1458748244"/>
      <w:bookmarkStart w:id="203" w:name="__Fieldmark__96_1458748244"/>
      <w:bookmarkEnd w:id="20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4" w:name="__Fieldmark__97_1458748244"/>
      <w:bookmarkStart w:id="205" w:name="__Fieldmark__97_1458748244"/>
      <w:bookmarkEnd w:id="2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6" w:name="__Fieldmark__98_1458748244"/>
      <w:bookmarkStart w:id="207" w:name="__Fieldmark__98_1458748244"/>
      <w:bookmarkEnd w:id="20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Added or 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208" w:name="__Fieldmark__99_1458748244"/>
      <w:bookmarkStart w:id="209" w:name="__Fieldmark__99_1458748244"/>
      <w:bookmarkEnd w:id="209"/>
      <w:r>
        <w:rPr/>
      </w:r>
      <w:r>
        <w:rPr/>
        <w:fldChar w:fldCharType="end"/>
      </w:r>
      <w:r>
        <w:rPr/>
        <w:t xml:space="preserve"> - N/A)</w:t>
      </w:r>
    </w:p>
    <w:p>
      <w:pPr>
        <w:pStyle w:val="Normal"/>
        <w:rPr>
          <w:sz w:val="22"/>
          <w:szCs w:val="22"/>
        </w:rPr>
      </w:pPr>
      <w:r>
        <w:rPr>
          <w:sz w:val="22"/>
          <w:szCs w:val="22"/>
        </w:rPr>
        <w:t>For all new codes created or updated by this proposal:</w:t>
      </w:r>
    </w:p>
    <w:p>
      <w:pPr>
        <w:pStyle w:val="ListParagraph"/>
        <w:numPr>
          <w:ilvl w:val="0"/>
          <w:numId w:val="2"/>
        </w:numPr>
        <w:rPr/>
      </w:pPr>
      <w:r>
        <w:rPr>
          <w:rFonts w:cs="Times New Roman" w:ascii="Times New Roman" w:hAnsi="Times New Roman"/>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0" w:name="__Fieldmark__100_1458748244"/>
      <w:bookmarkStart w:id="211" w:name="__Fieldmark__100_1458748244"/>
      <w:bookmarkEnd w:id="2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2" w:name="__Fieldmark__101_1458748244"/>
      <w:bookmarkStart w:id="213" w:name="__Fieldmark__101_1458748244"/>
      <w:bookmarkEnd w:id="2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4" w:name="__Fieldmark__102_1458748244"/>
      <w:bookmarkStart w:id="215" w:name="__Fieldmark__102_1458748244"/>
      <w:bookmarkEnd w:id="2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6" w:name="__Fieldmark__103_1458748244"/>
      <w:bookmarkStart w:id="217" w:name="__Fieldmark__103_1458748244"/>
      <w:bookmarkEnd w:id="2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8" w:name="__Fieldmark__104_1458748244"/>
      <w:bookmarkStart w:id="219" w:name="__Fieldmark__104_1458748244"/>
      <w:bookmarkEnd w:id="2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0" w:name="__Fieldmark__105_1458748244"/>
      <w:bookmarkStart w:id="221" w:name="__Fieldmark__105_1458748244"/>
      <w:bookmarkEnd w:id="2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provided a definition for the code that follows the best practices for definition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2" w:name="__Fieldmark__106_1458748244"/>
      <w:bookmarkStart w:id="223" w:name="__Fieldmark__106_1458748244"/>
      <w:bookmarkEnd w:id="2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4" w:name="__Fieldmark__107_1458748244"/>
      <w:bookmarkStart w:id="225" w:name="__Fieldmark__107_1458748244"/>
      <w:bookmarkEnd w:id="2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6" w:name="__Fieldmark__108_1458748244"/>
      <w:bookmarkStart w:id="227" w:name="__Fieldmark__108_1458748244"/>
      <w:bookmarkEnd w:id="2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for definitions grammar-checked) the definitions and print names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8" w:name="__Fieldmark__109_1458748244"/>
      <w:bookmarkStart w:id="229" w:name="__Fieldmark__109_1458748244"/>
      <w:bookmarkEnd w:id="2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0" w:name="__Fieldmark__110_1458748244"/>
      <w:bookmarkStart w:id="231" w:name="__Fieldmark__110_1458748244"/>
      <w:bookmarkEnd w:id="2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2" w:name="__Fieldmark__111_1458748244"/>
      <w:bookmarkStart w:id="233" w:name="__Fieldmark__111_1458748244"/>
      <w:bookmarkEnd w:id="2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the code system in which the code is being add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4" w:name="__Fieldmark__112_1458748244"/>
      <w:bookmarkStart w:id="235" w:name="__Fieldmark__112_1458748244"/>
      <w:bookmarkEnd w:id="2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6" w:name="__Fieldmark__113_1458748244"/>
      <w:bookmarkStart w:id="237" w:name="__Fieldmark__113_1458748244"/>
      <w:bookmarkEnd w:id="2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8" w:name="__Fieldmark__114_1458748244"/>
      <w:bookmarkStart w:id="239" w:name="__Fieldmark__114_1458748244"/>
      <w:bookmarkEnd w:id="2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1"/>
          <w:numId w:val="2"/>
        </w:numPr>
        <w:rPr>
          <w:rFonts w:ascii="Times New Roman" w:hAnsi="Times New Roman" w:cs="Times New Roman"/>
        </w:rPr>
      </w:pPr>
      <w:r>
        <w:rPr>
          <w:rFonts w:cs="Times New Roman" w:ascii="Times New Roman" w:hAnsi="Times New Roman"/>
        </w:rPr>
        <w:t>ActClass: “specialized by concept domain”,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Code: “specialized by concept domain”</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 xml:space="preserve">ActRelationshipType: “is document characteristic?”; applies to; how applies; Formal name from </w:t>
      </w:r>
      <w:bookmarkStart w:id="240" w:name="OLE_LINK2"/>
      <w:bookmarkStart w:id="241" w:name="OLE_LINK1"/>
      <w:r>
        <w:rPr>
          <w:rFonts w:cs="Times New Roman" w:ascii="Times New Roman" w:hAnsi="Times New Roman"/>
        </w:rPr>
        <w:t xml:space="preserve">Act </w:t>
      </w:r>
      <w:bookmarkEnd w:id="240"/>
      <w:bookmarkEnd w:id="241"/>
      <w:r>
        <w:rPr>
          <w:rFonts w:cs="Times New Roman" w:ascii="Times New Roman" w:hAnsi="Times New Roman"/>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CompressionAlgorithm: howApplies (mandatory, deprecated, other)</w:t>
      </w:r>
    </w:p>
    <w:p>
      <w:pPr>
        <w:pStyle w:val="ListParagraph"/>
        <w:numPr>
          <w:ilvl w:val="1"/>
          <w:numId w:val="2"/>
        </w:numPr>
        <w:rPr>
          <w:rFonts w:ascii="Times New Roman" w:hAnsi="Times New Roman" w:cs="Times New Roman"/>
        </w:rPr>
      </w:pPr>
      <w:r>
        <w:rPr>
          <w:rFonts w:cs="Times New Roman" w:ascii="Times New Roman" w:hAnsi="Times New Roman"/>
        </w:rPr>
        <w:t>EntityClass: “specialized by concept domain”, applies to determinerCode, 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GTSAbbreviation: Equivalent expression</w:t>
      </w:r>
    </w:p>
    <w:p>
      <w:pPr>
        <w:pStyle w:val="ListParagraph"/>
        <w:numPr>
          <w:ilvl w:val="1"/>
          <w:numId w:val="2"/>
        </w:numPr>
        <w:rPr>
          <w:rFonts w:ascii="Times New Roman" w:hAnsi="Times New Roman" w:cs="Times New Roman"/>
        </w:rPr>
      </w:pPr>
      <w:r>
        <w:rPr>
          <w:rFonts w:cs="Times New Roman" w:ascii="Times New Roman" w:hAnsi="Times New Roman"/>
        </w:rPr>
        <w:t>ObservationMethod: how applies?</w:t>
      </w:r>
    </w:p>
    <w:p>
      <w:pPr>
        <w:pStyle w:val="ListParagraph"/>
        <w:numPr>
          <w:ilvl w:val="1"/>
          <w:numId w:val="2"/>
        </w:numPr>
        <w:rPr>
          <w:rFonts w:ascii="Times New Roman" w:hAnsi="Times New Roman" w:cs="Times New Roman"/>
        </w:rPr>
      </w:pPr>
      <w:r>
        <w:rPr>
          <w:rFonts w:cs="Times New Roman" w:ascii="Times New Roman" w:hAnsi="Times New Roman"/>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Code: conceptStatusQualifier</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2" w:name="__Fieldmark__115_1458748244"/>
      <w:bookmarkStart w:id="243" w:name="__Fieldmark__115_1458748244"/>
      <w:bookmarkEnd w:id="2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4" w:name="__Fieldmark__116_1458748244"/>
      <w:bookmarkStart w:id="245" w:name="__Fieldmark__116_1458748244"/>
      <w:bookmarkEnd w:id="2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6" w:name="__Fieldmark__117_1458748244"/>
      <w:bookmarkStart w:id="247" w:name="__Fieldmark__117_1458748244"/>
      <w:bookmarkEnd w:id="2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code should be considered abstract or no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8" w:name="__Fieldmark__118_1458748244"/>
      <w:bookmarkStart w:id="249" w:name="__Fieldmark__118_1458748244"/>
      <w:bookmarkEnd w:id="2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0" w:name="__Fieldmark__119_1458748244"/>
      <w:bookmarkStart w:id="251" w:name="__Fieldmark__119_1458748244"/>
      <w:bookmarkEnd w:id="2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2" w:name="__Fieldmark__120_1458748244"/>
      <w:bookmarkStart w:id="253" w:name="__Fieldmark__120_1458748244"/>
      <w:bookmarkEnd w:id="2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4" w:name="__Fieldmark__121_1458748244"/>
      <w:bookmarkStart w:id="255" w:name="__Fieldmark__121_1458748244"/>
      <w:bookmarkEnd w:id="2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6" w:name="__Fieldmark__122_1458748244"/>
      <w:bookmarkStart w:id="257" w:name="__Fieldmark__122_1458748244"/>
      <w:bookmarkEnd w:id="2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8" w:name="__Fieldmark__123_1458748244"/>
      <w:bookmarkStart w:id="259" w:name="__Fieldmark__123_1458748244"/>
      <w:bookmarkEnd w:id="2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Value Sets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1458748244"/>
      <w:bookmarkStart w:id="261" w:name="__Fieldmark__124_1458748244"/>
      <w:bookmarkEnd w:id="261"/>
      <w:r>
        <w:rPr/>
      </w:r>
      <w:r>
        <w:rPr/>
        <w:fldChar w:fldCharType="end"/>
      </w:r>
      <w:r>
        <w:rPr/>
        <w:t xml:space="preserve"> - N/A)</w:t>
      </w:r>
    </w:p>
    <w:p>
      <w:pPr>
        <w:pStyle w:val="Normal"/>
        <w:rPr>
          <w:sz w:val="22"/>
          <w:szCs w:val="22"/>
        </w:rPr>
      </w:pPr>
      <w:r>
        <w:rPr>
          <w:sz w:val="22"/>
          <w:szCs w:val="22"/>
        </w:rPr>
        <w:t>For all new value sets created as part of this proposal:</w:t>
      </w:r>
    </w:p>
    <w:p>
      <w:pPr>
        <w:pStyle w:val="ListParagraph"/>
        <w:numPr>
          <w:ilvl w:val="0"/>
          <w:numId w:val="2"/>
        </w:numPr>
        <w:rPr/>
      </w:pPr>
      <w:r>
        <w:rPr>
          <w:rFonts w:cs="Times New Roman" w:ascii="Times New Roman" w:hAnsi="Times New Roman"/>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2" w:name="__Fieldmark__125_1458748244"/>
      <w:bookmarkStart w:id="263" w:name="__Fieldmark__125_1458748244"/>
      <w:bookmarkEnd w:id="2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4" w:name="__Fieldmark__126_1458748244"/>
      <w:bookmarkStart w:id="265" w:name="__Fieldmark__126_1458748244"/>
      <w:bookmarkEnd w:id="2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6" w:name="__Fieldmark__127_1458748244"/>
      <w:bookmarkStart w:id="267" w:name="__Fieldmark__127_1458748244"/>
      <w:bookmarkEnd w:id="2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value set definition is immutable?  I.e. It is a definition that must never be chang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8" w:name="__Fieldmark__128_1458748244"/>
      <w:bookmarkStart w:id="269" w:name="__Fieldmark__128_1458748244"/>
      <w:bookmarkEnd w:id="2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0" w:name="__Fieldmark__129_1458748244"/>
      <w:bookmarkStart w:id="271" w:name="__Fieldmark__129_1458748244"/>
      <w:bookmarkEnd w:id="2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2" w:name="__Fieldmark__130_1458748244"/>
      <w:bookmarkStart w:id="273" w:name="__Fieldmark__130_1458748244"/>
      <w:bookmarkEnd w:id="2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the name for the value set does not already exist in the existing HL7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4" w:name="__Fieldmark__131_1458748244"/>
      <w:bookmarkStart w:id="275" w:name="__Fieldmark__131_1458748244"/>
      <w:bookmarkEnd w:id="2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6" w:name="__Fieldmark__132_1458748244"/>
      <w:bookmarkStart w:id="277" w:name="__Fieldmark__132_1458748244"/>
      <w:bookmarkEnd w:id="2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8" w:name="__Fieldmark__133_1458748244"/>
      <w:bookmarkStart w:id="279" w:name="__Fieldmark__133_1458748244"/>
      <w:bookmarkEnd w:id="2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named the value set using the naming guidelines found here: </w:t>
      </w:r>
      <w:hyperlink r:id="rId6">
        <w:r>
          <w:rPr>
            <w:rStyle w:val="InternetLink"/>
            <w:rFonts w:cs="Times New Roman" w:ascii="Times New Roman" w:hAnsi="Times New Roman"/>
          </w:rPr>
          <w:t>http://wiki.hl7.org/index.php?title=Value_Set_Naming_Conventions</w:t>
        </w:r>
      </w:hyperlink>
      <w:r>
        <w:rPr>
          <w:rFonts w:cs="Times New Roman" w:ascii="Times New Roman" w:hAnsi="Times New Roman"/>
        </w:rPr>
        <w:t xml:space="preser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0" w:name="__Fieldmark__134_1458748244"/>
      <w:bookmarkStart w:id="281" w:name="__Fieldmark__134_1458748244"/>
      <w:bookmarkEnd w:id="2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2" w:name="__Fieldmark__135_1458748244"/>
      <w:bookmarkStart w:id="283" w:name="__Fieldmark__135_1458748244"/>
      <w:bookmarkEnd w:id="28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4" w:name="__Fieldmark__136_1458748244"/>
      <w:bookmarkStart w:id="285" w:name="__Fieldmark__136_1458748244"/>
      <w:bookmarkEnd w:id="28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or Modified Value Sets (</w:t>
      </w:r>
      <w:r>
        <w:fldChar w:fldCharType="begin">
          <w:ffData>
            <w:name w:val=""/>
            <w:enabled/>
            <w:calcOnExit w:val="0"/>
            <w:checkBox>
              <w:sizeAuto/>
            </w:checkBox>
          </w:ffData>
        </w:fldChar>
      </w:r>
      <w:r>
        <w:rPr/>
        <w:instrText xml:space="preserve"> FORMCHECKBOX </w:instrText>
      </w:r>
      <w:r>
        <w:rPr/>
        <w:fldChar w:fldCharType="separate"/>
      </w:r>
      <w:bookmarkStart w:id="286" w:name="__Fieldmark__137_1458748244"/>
      <w:bookmarkStart w:id="287" w:name="__Fieldmark__137_1458748244"/>
      <w:bookmarkEnd w:id="287"/>
      <w:r>
        <w:rPr/>
      </w:r>
      <w:r>
        <w:rPr/>
        <w:fldChar w:fldCharType="end"/>
      </w:r>
      <w:r>
        <w:rPr/>
        <w:t>- N/A)</w:t>
      </w:r>
    </w:p>
    <w:p>
      <w:pPr>
        <w:pStyle w:val="Normal"/>
        <w:rPr>
          <w:sz w:val="22"/>
          <w:szCs w:val="22"/>
        </w:rPr>
      </w:pPr>
      <w:r>
        <w:rPr>
          <w:sz w:val="22"/>
          <w:szCs w:val="22"/>
        </w:rPr>
        <w:t>For all value sets created or modified as part of this proposal:</w:t>
      </w:r>
    </w:p>
    <w:p>
      <w:pPr>
        <w:pStyle w:val="ListParagraph"/>
        <w:numPr>
          <w:ilvl w:val="0"/>
          <w:numId w:val="2"/>
        </w:numPr>
        <w:rPr/>
      </w:pPr>
      <w:r>
        <w:rPr>
          <w:rFonts w:cs="Times New Roman" w:ascii="Times New Roman" w:hAnsi="Times New Roman"/>
        </w:rPr>
        <w:t>That any modified value sets are not flagged as immutab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8" w:name="__Fieldmark__138_1458748244"/>
      <w:bookmarkStart w:id="289" w:name="__Fieldmark__138_1458748244"/>
      <w:bookmarkEnd w:id="28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0" w:name="__Fieldmark__139_1458748244"/>
      <w:bookmarkStart w:id="291" w:name="__Fieldmark__139_1458748244"/>
      <w:bookmarkEnd w:id="29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2" w:name="__Fieldmark__140_1458748244"/>
      <w:bookmarkStart w:id="293" w:name="__Fieldmark__140_1458748244"/>
      <w:bookmarkEnd w:id="2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4" w:name="__Fieldmark__141_1458748244"/>
      <w:bookmarkStart w:id="295" w:name="__Fieldmark__141_1458748244"/>
      <w:bookmarkEnd w:id="29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6" w:name="__Fieldmark__142_1458748244"/>
      <w:bookmarkStart w:id="297" w:name="__Fieldmark__142_1458748244"/>
      <w:bookmarkEnd w:id="2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8" w:name="__Fieldmark__143_1458748244"/>
      <w:bookmarkStart w:id="299" w:name="__Fieldmark__143_1458748244"/>
      <w:bookmarkEnd w:id="2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value sets drawn from one of the following structur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0" w:name="__Fieldmark__144_1458748244"/>
      <w:bookmarkStart w:id="301" w:name="__Fieldmark__144_1458748244"/>
      <w:bookmarkEnd w:id="30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2" w:name="__Fieldmark__145_1458748244"/>
      <w:bookmarkStart w:id="303" w:name="__Fieldmark__145_1458748244"/>
      <w:bookmarkEnd w:id="30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4" w:name="__Fieldmark__146_1458748244"/>
      <w:bookmarkStart w:id="305" w:name="__Fieldmark__146_1458748244"/>
      <w:bookmarkEnd w:id="3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ActClass: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EntityClass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ParticipationType: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6" w:name="__Fieldmark__147_1458748244"/>
      <w:bookmarkStart w:id="307" w:name="__Fieldmark__147_1458748244"/>
      <w:bookmarkEnd w:id="30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8" w:name="__Fieldmark__148_1458748244"/>
      <w:bookmarkStart w:id="309" w:name="__Fieldmark__148_1458748244"/>
      <w:bookmarkEnd w:id="30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0" w:name="__Fieldmark__149_1458748244"/>
      <w:bookmarkStart w:id="311" w:name="__Fieldmark__149_1458748244"/>
      <w:bookmarkEnd w:id="3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2" w:name="__Fieldmark__150_1458748244"/>
      <w:bookmarkStart w:id="313" w:name="__Fieldmark__150_1458748244"/>
      <w:bookmarkEnd w:id="3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4" w:name="__Fieldmark__151_1458748244"/>
      <w:bookmarkStart w:id="315" w:name="__Fieldmark__151_1458748244"/>
      <w:bookmarkEnd w:id="3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6" w:name="__Fieldmark__152_1458748244"/>
      <w:bookmarkStart w:id="317" w:name="__Fieldmark__152_1458748244"/>
      <w:bookmarkEnd w:id="3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8" w:name="__Fieldmark__153_1458748244"/>
      <w:bookmarkStart w:id="319" w:name="__Fieldmark__153_1458748244"/>
      <w:bookmarkEnd w:id="3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0" w:name="__Fieldmark__154_1458748244"/>
      <w:bookmarkStart w:id="321" w:name="__Fieldmark__154_1458748244"/>
      <w:bookmarkEnd w:id="3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2" w:name="__Fieldmark__155_1458748244"/>
      <w:bookmarkStart w:id="323" w:name="__Fieldmark__155_1458748244"/>
      <w:bookmarkEnd w:id="3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4" w:name="__Fieldmark__156_1458748244"/>
      <w:bookmarkStart w:id="325" w:name="__Fieldmark__156_1458748244"/>
      <w:bookmarkEnd w:id="3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6" w:name="__Fieldmark__157_1458748244"/>
      <w:bookmarkStart w:id="327" w:name="__Fieldmark__157_1458748244"/>
      <w:bookmarkEnd w:id="3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8" w:name="__Fieldmark__158_1458748244"/>
      <w:bookmarkStart w:id="329" w:name="__Fieldmark__158_1458748244"/>
      <w:bookmarkEnd w:id="3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head-code is included or not</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included codes should be children, all descendants or leaf nodes only</w:t>
      </w:r>
    </w:p>
    <w:p>
      <w:pPr>
        <w:pStyle w:val="ListParagraph"/>
        <w:numPr>
          <w:ilvl w:val="1"/>
          <w:numId w:val="2"/>
        </w:numPr>
        <w:rPr>
          <w:rFonts w:ascii="Times New Roman" w:hAnsi="Times New Roman" w:cs="Times New Roman"/>
        </w:rPr>
      </w:pPr>
      <w:r>
        <w:rPr>
          <w:rFonts w:cs="Times New Roman" w:ascii="Times New Roman" w:hAnsi="Times New Roman"/>
        </w:rPr>
        <w:t>For code based value sets, that the specific type of association to be navigated is identified if it is something other than the subsumption relationship</w:t>
      </w:r>
    </w:p>
    <w:p>
      <w:pPr>
        <w:pStyle w:val="ListParagraph"/>
        <w:numPr>
          <w:ilvl w:val="1"/>
          <w:numId w:val="2"/>
        </w:numPr>
        <w:rPr>
          <w:rFonts w:ascii="Times New Roman" w:hAnsi="Times New Roman" w:cs="Times New Roman"/>
        </w:rPr>
      </w:pPr>
      <w:r>
        <w:rPr>
          <w:rFonts w:cs="Times New Roman" w:ascii="Times New Roman" w:hAnsi="Times New Roman"/>
        </w:rPr>
        <w:t>For complex value sets, that they are expressed as a combination of unions, intersections and exclusions where “order of operations” is clearly documented</w:t>
      </w:r>
    </w:p>
    <w:p>
      <w:pPr>
        <w:pStyle w:val="ListParagraph"/>
        <w:numPr>
          <w:ilvl w:val="1"/>
          <w:numId w:val="2"/>
        </w:numPr>
        <w:rPr>
          <w:rFonts w:ascii="Times New Roman" w:hAnsi="Times New Roman" w:cs="Times New Roman"/>
        </w:rPr>
      </w:pPr>
      <w:r>
        <w:rPr>
          <w:rFonts w:cs="Times New Roman" w:ascii="Times New Roman" w:hAnsi="Times New Roman"/>
        </w:rPr>
        <w:t>For property-based value sets, that the referenced property names actually exist in their respective code systems and are spelled correctly</w:t>
      </w:r>
    </w:p>
    <w:p>
      <w:pPr>
        <w:pStyle w:val="ListParagraph"/>
        <w:numPr>
          <w:ilvl w:val="1"/>
          <w:numId w:val="2"/>
        </w:numPr>
        <w:rPr>
          <w:rFonts w:ascii="Times New Roman" w:hAnsi="Times New Roman" w:cs="Times New Roman"/>
        </w:rPr>
      </w:pPr>
      <w:r>
        <w:rPr>
          <w:rFonts w:cs="Times New Roman" w:ascii="Times New Roman" w:hAnsi="Times New Roman"/>
        </w:rPr>
        <w:t>That for mnemonic-based value sets, that the reg-ex expression to be evaluated against the codes is a valid reg-ex expression</w:t>
      </w:r>
    </w:p>
    <w:p>
      <w:pPr>
        <w:pStyle w:val="ListParagraph"/>
        <w:numPr>
          <w:ilvl w:val="0"/>
          <w:numId w:val="2"/>
        </w:numPr>
        <w:rPr/>
      </w:pPr>
      <w:r>
        <w:rPr>
          <w:rFonts w:cs="Times New Roman" w:ascii="Times New Roman" w:hAnsi="Times New Roman"/>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0" w:name="__Fieldmark__159_1458748244"/>
      <w:bookmarkStart w:id="331" w:name="__Fieldmark__159_1458748244"/>
      <w:bookmarkEnd w:id="3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2" w:name="__Fieldmark__160_1458748244"/>
      <w:bookmarkStart w:id="333" w:name="__Fieldmark__160_1458748244"/>
      <w:bookmarkEnd w:id="3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4" w:name="__Fieldmark__161_1458748244"/>
      <w:bookmarkStart w:id="335" w:name="__Fieldmark__161_1458748244"/>
      <w:bookmarkEnd w:id="3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1458748244"/>
      <w:bookmarkStart w:id="337" w:name="__Fieldmark__162_1458748244"/>
      <w:bookmarkEnd w:id="337"/>
      <w:r>
        <w:rPr/>
      </w:r>
      <w:r>
        <w:rPr/>
        <w:fldChar w:fldCharType="end"/>
      </w:r>
      <w:r>
        <w:rPr/>
        <w:t xml:space="preserve"> - N/A)</w:t>
      </w:r>
    </w:p>
    <w:p>
      <w:pPr>
        <w:pStyle w:val="Normal"/>
        <w:rPr>
          <w:sz w:val="22"/>
          <w:szCs w:val="22"/>
        </w:rPr>
      </w:pPr>
      <w:r>
        <w:rPr>
          <w:sz w:val="22"/>
          <w:szCs w:val="22"/>
        </w:rPr>
        <w:t>For all new Binding Realms created as part of this proposal:</w:t>
      </w:r>
    </w:p>
    <w:p>
      <w:pPr>
        <w:pStyle w:val="ListParagraph"/>
        <w:numPr>
          <w:ilvl w:val="0"/>
          <w:numId w:val="2"/>
        </w:numPr>
        <w:rPr/>
      </w:pPr>
      <w:r>
        <w:rPr>
          <w:rFonts w:cs="Times New Roman" w:ascii="Times New Roman" w:hAnsi="Times New Roman"/>
        </w:rPr>
        <w:t>Have you identified the owning affiliate and the superset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8" w:name="__Fieldmark__163_1458748244"/>
      <w:bookmarkStart w:id="339" w:name="__Fieldmark__163_1458748244"/>
      <w:bookmarkEnd w:id="3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0" w:name="__Fieldmark__164_1458748244"/>
      <w:bookmarkStart w:id="341" w:name="__Fieldmark__164_1458748244"/>
      <w:bookmarkEnd w:id="3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2" w:name="__Fieldmark__165_1458748244"/>
      <w:bookmarkStart w:id="343" w:name="__Fieldmark__165_1458748244"/>
      <w:bookmarkEnd w:id="3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received official permission from the affiliate t create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4" w:name="__Fieldmark__166_1458748244"/>
      <w:bookmarkStart w:id="345" w:name="__Fieldmark__166_1458748244"/>
      <w:bookmarkEnd w:id="3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6" w:name="__Fieldmark__167_1458748244"/>
      <w:bookmarkStart w:id="347" w:name="__Fieldmark__167_1458748244"/>
      <w:bookmarkEnd w:id="3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8" w:name="__Fieldmark__168_1458748244"/>
      <w:bookmarkStart w:id="349" w:name="__Fieldmark__168_1458748244"/>
      <w:bookmarkEnd w:id="3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0" w:name="__Fieldmark__169_1458748244"/>
      <w:bookmarkStart w:id="351" w:name="__Fieldmark__169_1458748244"/>
      <w:bookmarkEnd w:id="3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2" w:name="__Fieldmark__170_1458748244"/>
      <w:bookmarkStart w:id="353" w:name="__Fieldmark__170_1458748244"/>
      <w:bookmarkEnd w:id="3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4" w:name="__Fieldmark__171_1458748244"/>
      <w:bookmarkStart w:id="355" w:name="__Fieldmark__171_1458748244"/>
      <w:bookmarkEnd w:id="3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unique descriptive name for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6" w:name="__Fieldmark__172_1458748244"/>
      <w:bookmarkStart w:id="357" w:name="__Fieldmark__172_1458748244"/>
      <w:bookmarkEnd w:id="3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8" w:name="__Fieldmark__173_1458748244"/>
      <w:bookmarkStart w:id="359" w:name="__Fieldmark__173_1458748244"/>
      <w:bookmarkEnd w:id="3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0" w:name="__Fieldmark__174_1458748244"/>
      <w:bookmarkStart w:id="361" w:name="__Fieldmark__174_1458748244"/>
      <w:bookmarkEnd w:id="3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description that explains the scope of the new binding realm and spell-checked and grammar-checked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2" w:name="__Fieldmark__175_1458748244"/>
      <w:bookmarkStart w:id="363" w:name="__Fieldmark__175_1458748244"/>
      <w:bookmarkEnd w:id="3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4" w:name="__Fieldmark__176_1458748244"/>
      <w:bookmarkStart w:id="365" w:name="__Fieldmark__176_1458748244"/>
      <w:bookmarkEnd w:id="3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6" w:name="__Fieldmark__177_1458748244"/>
      <w:bookmarkStart w:id="367" w:name="__Fieldmark__177_1458748244"/>
      <w:bookmarkEnd w:id="3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Context Bindings (</w:t>
      </w:r>
      <w:r>
        <w:fldChar w:fldCharType="begin">
          <w:ffData>
            <w:name w:val=""/>
            <w:enabled/>
            <w:calcOnExit w:val="0"/>
            <w:checkBox>
              <w:sizeAuto/>
              <w:checked/>
            </w:checkBox>
          </w:ffData>
        </w:fldChar>
      </w:r>
      <w:r>
        <w:rPr/>
        <w:instrText xml:space="preserve"> FORMCHECKBOX </w:instrText>
      </w:r>
      <w:r>
        <w:rPr/>
        <w:fldChar w:fldCharType="separate"/>
      </w:r>
      <w:bookmarkStart w:id="368" w:name="__Fieldmark__178_1458748244"/>
      <w:bookmarkStart w:id="369" w:name="__Fieldmark__178_1458748244"/>
      <w:bookmarkEnd w:id="369"/>
      <w:r>
        <w:rPr/>
      </w:r>
      <w:r>
        <w:rPr/>
        <w:fldChar w:fldCharType="end"/>
      </w:r>
      <w:r>
        <w:rPr/>
        <w:t xml:space="preserve"> - N/A)</w:t>
      </w:r>
    </w:p>
    <w:p>
      <w:pPr>
        <w:pStyle w:val="Normal"/>
        <w:rPr>
          <w:sz w:val="22"/>
          <w:szCs w:val="22"/>
        </w:rPr>
      </w:pPr>
      <w:r>
        <w:rPr>
          <w:sz w:val="22"/>
          <w:szCs w:val="22"/>
        </w:rPr>
        <w:t>For all new Context Bindings created as part of this proposal:</w:t>
      </w:r>
    </w:p>
    <w:p>
      <w:pPr>
        <w:pStyle w:val="ListParagraph"/>
        <w:numPr>
          <w:ilvl w:val="0"/>
          <w:numId w:val="2"/>
        </w:numPr>
        <w:rPr/>
      </w:pPr>
      <w:r>
        <w:rPr>
          <w:rFonts w:cs="Times New Roman" w:ascii="Times New Roman" w:hAnsi="Times New Roman"/>
        </w:rPr>
        <w:t>Have you declared the name of the concept domain, the binding realm and the value set name or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0" w:name="__Fieldmark__179_1458748244"/>
      <w:bookmarkStart w:id="371" w:name="__Fieldmark__179_1458748244"/>
      <w:bookmarkEnd w:id="3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2" w:name="__Fieldmark__180_1458748244"/>
      <w:bookmarkStart w:id="373" w:name="__Fieldmark__180_1458748244"/>
      <w:bookmarkEnd w:id="3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4" w:name="__Fieldmark__181_1458748244"/>
      <w:bookmarkStart w:id="375" w:name="__Fieldmark__181_1458748244"/>
      <w:bookmarkEnd w:id="3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6" w:name="__Fieldmark__182_1458748244"/>
      <w:bookmarkStart w:id="377" w:name="__Fieldmark__182_1458748244"/>
      <w:bookmarkEnd w:id="3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8" w:name="__Fieldmark__183_1458748244"/>
      <w:bookmarkStart w:id="379" w:name="__Fieldmark__183_1458748244"/>
      <w:bookmarkEnd w:id="3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0" w:name="__Fieldmark__184_1458748244"/>
      <w:bookmarkStart w:id="381" w:name="__Fieldmark__184_1458748244"/>
      <w:bookmarkEnd w:id="3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2" w:name="__Fieldmark__185_1458748244"/>
      <w:bookmarkStart w:id="383" w:name="__Fieldmark__185_1458748244"/>
      <w:bookmarkEnd w:id="38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4" w:name="__Fieldmark__186_1458748244"/>
      <w:bookmarkStart w:id="385" w:name="__Fieldmark__186_1458748244"/>
      <w:bookmarkEnd w:id="38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6" w:name="__Fieldmark__187_1458748244"/>
      <w:bookmarkStart w:id="387" w:name="__Fieldmark__187_1458748244"/>
      <w:bookmarkEnd w:id="38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8" w:name="__Fieldmark__188_1458748244"/>
      <w:bookmarkStart w:id="389" w:name="__Fieldmark__188_1458748244"/>
      <w:bookmarkEnd w:id="38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0" w:name="__Fieldmark__189_1458748244"/>
      <w:bookmarkStart w:id="391" w:name="__Fieldmark__189_1458748244"/>
      <w:bookmarkEnd w:id="39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2" w:name="__Fieldmark__190_1458748244"/>
      <w:bookmarkStart w:id="393" w:name="__Fieldmark__190_1458748244"/>
      <w:bookmarkEnd w:id="3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4" w:name="__Fieldmark__191_1458748244"/>
      <w:bookmarkStart w:id="395" w:name="__Fieldmark__191_1458748244"/>
      <w:bookmarkEnd w:id="39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6" w:name="__Fieldmark__192_1458748244"/>
      <w:bookmarkStart w:id="397" w:name="__Fieldmark__192_1458748244"/>
      <w:bookmarkEnd w:id="3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8" w:name="__Fieldmark__193_1458748244"/>
      <w:bookmarkStart w:id="399" w:name="__Fieldmark__193_1458748244"/>
      <w:bookmarkEnd w:id="3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Explanation for N/A Items</w:t>
      </w:r>
    </w:p>
    <w:p>
      <w:pPr>
        <w:pStyle w:val="Normal"/>
        <w:rPr>
          <w:sz w:val="22"/>
          <w:szCs w:val="22"/>
        </w:rPr>
      </w:pPr>
      <w:r>
        <w:rPr>
          <w:sz w:val="22"/>
          <w:szCs w:val="22"/>
        </w:rPr>
      </w:r>
    </w:p>
    <w:p>
      <w:pPr>
        <w:pStyle w:val="TextBody"/>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8:51:00Z</dcterms:created>
  <dc:creator>Linda Quade</dc:creator>
  <dc:description/>
  <cp:keywords/>
  <dc:language>en-US</dc:language>
  <cp:lastModifiedBy>George Beeler</cp:lastModifiedBy>
  <dcterms:modified xsi:type="dcterms:W3CDTF">2013-10-22T00:44:00Z</dcterms:modified>
  <cp:revision>7</cp:revision>
  <dc:subject/>
  <dc:title>Recommendation for HL7 RIM Change</dc:title>
</cp:coreProperties>
</file>